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86371864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2002664489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